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count Marking Schedule</w:t>
        <w:tab/>
        <w:tab/>
        <w:tab/>
        <w:tab/>
        <w:t>Nam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EPER FEATUR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6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87"/>
        <w:gridCol w:w="360"/>
        <w:gridCol w:w="360"/>
        <w:gridCol w:w="360"/>
        <w:gridCol w:w="4140"/>
        <w:gridCol w:w="360"/>
        <w:gridCol w:w="360"/>
        <w:gridCol w:w="360"/>
        <w:gridCol w:w="3960"/>
        <w:gridCol w:w="360"/>
        <w:gridCol w:w="360"/>
        <w:gridCol w:w="35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dience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rpos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in a way that uses language to tell of a past experience or happen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include most of the information for my audience so they can make sense of my 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starting to write to capture my audience’s interes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attempts to entertain and inform my audie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beginning attracts attention and provides enough context to set the sce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provide a detailed description of the setting and situation for my audiences understand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first person as a way of speaking to the audienc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entertains and informs as appropriate for a specific audie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experiments with point of view or voice (e.g. use a ‘hook’ or quote to engage reader’s interes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developing an awareness of my audience as shown in my reflective comme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t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begins with some description of the orient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select and comment on events/ideas with some detail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may show evidence of a conclus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begins with a detailed and descriptive orient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select and comment on events/ideas with descriptive and evaluative deta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a simple and appropriate conclu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begins with a detailed and descriptive orient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select and comment on events/ideas with descriptive and evaluative deta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a simple and appropriate conclu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ctur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explain events in time order and they mostly follow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contains events that are linked in a variety of ways that indicate passage of time (Later, following, after that, etc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starting to paragraph my writing into sections. (e.g. orientation, sequence of events, conclusio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explain events in time order and they logically follow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 can paragraph my writing into sections using temporal links (Later, following, after that, etc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events in chronological order using appropriate paragraphing to support the structure correctl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nguag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add detail to my writing by adding verbs, adverbs and adjectiv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pronouns appropriately and consisten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verbs in their appropriate ten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change the way my sentences are structur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starting to use dialogue to help rebuild a picture of the event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mainly use simple sentences and include some complex sentenc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add detail to my writing by adding verbs, adverbs, adjectives and may use some figurative language, metaphors &amp; simil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show some attempts to experiment with vocabulary, although I am only using the 5,000 most common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use complete sentences and they are getting more comple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verbs to describe actions, events and to capture thoughts and feeling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add detail to events, persons and experiences in my writing by adding verbs, adverbs, adjectives and may use some figurative language, metaphors &amp; simil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vocabulary that shows some depth and maturity that reflects the life experiences being recoun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purposeful and appropriate complex sentenc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ey: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Basic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- Proficient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Advanc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TTle Marking Schedul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URFACE FEATUR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6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87"/>
        <w:gridCol w:w="360"/>
        <w:gridCol w:w="360"/>
        <w:gridCol w:w="360"/>
        <w:gridCol w:w="4140"/>
        <w:gridCol w:w="360"/>
        <w:gridCol w:w="360"/>
        <w:gridCol w:w="360"/>
        <w:gridCol w:w="3960"/>
        <w:gridCol w:w="360"/>
        <w:gridCol w:w="360"/>
        <w:gridCol w:w="35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lling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most of the high frequency words (lists 1 – 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writing shows I am attempting to use harder spelling pattern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the high frequency words (lists 1-7)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some complicated wor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the high frequency words (lists 1-7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some increasingly complicated wor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ctuatio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capitals, full stops and question marks correct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an apostrophe for a contra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speech marks to show when people are tal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I make some mistakes in punctuation, the reader can still understand what I am say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onsistently use full stops, capitals, question marks and exclamation mar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use of colons, hyphens and apostrophes (possession) is accurate most of the ti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speech marks accurate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capitals for titles and proper noun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onsistently punctuate my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accurately use colons, hyphens and apostroph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can use punctuation to interrupt a sentence to explain my idea /s further (e.g. ; : ( ) - 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mma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write sentences that make sense when other people read them (but may have some grammatical error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writing is mostly written in the same tense and mostly makes sens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write sentences that make sen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writing is mostly written in the same ten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can use a variety of basic sentence types correctly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write complex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write in the same tense or point of view for most of the ti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have only a few errors that interfere with my writing’s mean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ey: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Basic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- Proficient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Advanc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40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hurchill Park School, 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36:00Z</dcterms:created>
  <dc:creator>kirstenh</dc:creator>
  <dc:description/>
  <cp:keywords/>
  <dc:language>en-US</dc:language>
  <cp:lastModifiedBy>Administrator</cp:lastModifiedBy>
  <cp:lastPrinted>2007-05-18T13:50:00Z</cp:lastPrinted>
  <dcterms:modified xsi:type="dcterms:W3CDTF">2007-05-18T02:11:00Z</dcterms:modified>
  <cp:revision>3</cp:revision>
  <dc:subject/>
  <dc:title>DEEPER FEATURES</dc:title>
</cp:coreProperties>
</file>